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2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;Times New Roman" w:hAnsi="Arial;Times New Roman" w:cs="Arial;Times New Roman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;Times New Roman" w:ascii="Arial;Times New Roman" w:hAnsi="Arial;Times New Roman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1112937470"/>
            <w:bookmarkStart w:id="1" w:name="__Fieldmark__12_1112937470"/>
            <w:bookmarkEnd w:id="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16_1112937470"/>
            <w:bookmarkStart w:id="3" w:name="__Fieldmark__16_1112937470"/>
            <w:bookmarkEnd w:id="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18_1112937470"/>
            <w:bookmarkStart w:id="5" w:name="__Fieldmark__18_1112937470"/>
            <w:bookmarkEnd w:id="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i/>
                <w:i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20_1112937470"/>
            <w:bookmarkStart w:id="7" w:name="__Fieldmark__20_1112937470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1112937470"/>
            <w:bookmarkStart w:id="9" w:name="__Fieldmark__27_1112937470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ТА ЗАПОЛНЕНИЯ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20"/>
                    </w:rPr>
                  </w:pPr>
                  <w:r>
                    <w:rPr>
                      <w:rFonts w:cs="Arial;Times New Roman" w:ascii="Arial;Times New Roman" w:hAnsi="Arial;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3-04-07T15:35:00Z</dcterms:modified>
  <cp:revision>3</cp:revision>
  <dc:subject/>
  <dc:title/>
</cp:coreProperties>
</file>